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8.12.2022                                    № 56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7 382,6» заменить цифрами «36 535,3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lang w:eastAsia="ar-S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>37 494,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6 646,9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 Приложение 5 изложить в редакции согласно приложению 5 к настоящему решению;   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12-30T13:02:00Z</cp:lastPrinted>
  <dcterms:modified xsi:type="dcterms:W3CDTF">2022-12-30T10:02:00Z</dcterms:modified>
  <cp:revision>67</cp:revision>
  <dc:subject/>
  <dc:title>ПРОЕКТ</dc:title>
</cp:coreProperties>
</file>